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usług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Dowóz dzieci do szkół na terenie Gminy Brzozie w roku szkolnym 2025/2026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9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7-10T12:47:00Z</dcterms:modified>
  <cp:revision>29</cp:revision>
  <dc:subject/>
  <dc:title/>
</cp:coreProperties>
</file>