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niezbędne zasoby na potrzeby realizacji zamówienia pn.: </w:t>
      </w:r>
      <w:r>
        <w:rPr>
          <w:b/>
        </w:rPr>
        <w:t>Doposażenie placu zabaw przy Samorządowym Żłobku  „Brzozowy gaik” w Jajkowie</w:t>
      </w:r>
    </w:p>
    <w:p>
      <w:pPr>
        <w:pStyle w:val="Normalny1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0" w:name="_Hlk70242879"/>
      <w:bookmarkEnd w:id="0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1" w:name="_Hlk70242879"/>
      <w:bookmarkEnd w:id="1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2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IR.271.5.6.2025 </w:t>
      <w:tab/>
      <w:tab/>
      <w:t>Załącznik do SWZ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5-05-30T05:29:00Z</dcterms:modified>
  <cp:revision>23</cp:revision>
  <dc:subject/>
  <dc:title/>
</cp:coreProperties>
</file>