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/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Doposażenie placu zabaw przy Samorządowym Żłobku  „Brzozowy gaik” w Jajkowie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4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4-28T09:34:00Z</dcterms:modified>
  <cp:revision>26</cp:revision>
  <dc:subject/>
  <dc:title/>
</cp:coreProperties>
</file>